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29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 ОСТРОЙ ТРЕЩИНОЙ ЗАДНЕГО ПРОХОДА;</w:t>
      </w:r>
    </w:p>
    <w:p>
      <w:pPr>
        <w:pStyle w:val="ConsTitle"/>
        <w:widowControl/>
        <w:ind w:right="0" w:hanging="0"/>
        <w:jc w:val="center"/>
        <w:rPr/>
      </w:pPr>
      <w:r>
        <w:rPr/>
        <w:t>ХРОНИЧЕСКОЙ ТРЕЩИНОЙ ЗАДНЕГО ПРОХОДА;</w:t>
      </w:r>
    </w:p>
    <w:p>
      <w:pPr>
        <w:pStyle w:val="ConsTitle"/>
        <w:widowControl/>
        <w:ind w:right="0" w:hanging="0"/>
        <w:jc w:val="center"/>
        <w:rPr/>
      </w:pPr>
      <w:r>
        <w:rPr/>
        <w:t>ТРЕЩИНОЙ ЗАДНЕГО ПРОХОДА НЕУТОЧНЕНН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 острой трещиной заднего прохода; хронической трещиной заднего прохода; трещиной заднего прохода неуточненно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 острой трещиной заднего прохода; хронической трещиной заднего прохода; трещиной заднего прохода неуточненной (приложение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2.2005 г. N 129</w:t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</w:t>
      </w:r>
    </w:p>
    <w:p>
      <w:pPr>
        <w:pStyle w:val="ConsTitle"/>
        <w:widowControl/>
        <w:ind w:right="0" w:hanging="0"/>
        <w:jc w:val="center"/>
        <w:rPr/>
      </w:pPr>
      <w:r>
        <w:rPr/>
        <w:t>ОСТРОЙ ТРЕЩИНОЙ ЗАДНЕГО ПРОХОДА;</w:t>
      </w:r>
    </w:p>
    <w:p>
      <w:pPr>
        <w:pStyle w:val="ConsTitle"/>
        <w:widowControl/>
        <w:ind w:right="0" w:hanging="0"/>
        <w:jc w:val="center"/>
        <w:rPr/>
      </w:pPr>
      <w:r>
        <w:rPr/>
        <w:t>ХРОНИЧЕСКОЙ ТРЕЩИНОЙ ЗАДНЕГО ПРОХОДА;</w:t>
      </w:r>
    </w:p>
    <w:p>
      <w:pPr>
        <w:pStyle w:val="ConsTitle"/>
        <w:widowControl/>
        <w:ind w:right="0" w:hanging="0"/>
        <w:jc w:val="center"/>
        <w:rPr/>
      </w:pPr>
      <w:r>
        <w:rPr/>
        <w:t>ТРЕЩИНОЙ ЗАДНЕГО ПРОХОДА НЕУТОЧНЕНН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острая трещина заднего прохода; хроническая трещина заднего прохода; трещина заднего прохода неуточненная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K60.0; K60.1; K60.2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роман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лстокишечная эндоскоп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ямой кишки и ободочной   </w:t>
              <w:br/>
              <w:t xml:space="preserve">двойное контрастировани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нтгенография нижней части</w:t>
              <w:br/>
              <w:t xml:space="preserve">брюшной полост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рриг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контроль           </w:t>
              <w:br/>
              <w:t xml:space="preserve">прохождения контраста по   </w:t>
              <w:br/>
              <w:t xml:space="preserve">толстому кишечник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кала на       </w:t>
              <w:br/>
              <w:t xml:space="preserve">скрытую кровь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</w:tbl>
    <w:p>
      <w:pPr>
        <w:pStyle w:val="ConsNormal"/>
        <w:widowControl/>
        <w:ind w:right="0" w:firstLine="540"/>
        <w:jc w:val="center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НА 10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кала на       </w:t>
              <w:br/>
              <w:t xml:space="preserve">скрытую кровь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7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крытой       </w:t>
              <w:br/>
              <w:t xml:space="preserve">кровопотери с              </w:t>
              <w:br/>
              <w:t xml:space="preserve">использованием Cr5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6.19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рез или иссечение       </w:t>
              <w:br/>
              <w:t xml:space="preserve">перианаль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9.1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бная физкультура при   </w:t>
              <w:br/>
              <w:t xml:space="preserve">заболеваниях кишечни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1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иангинальны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троглице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естетики, миорелаксант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стные анестетик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идока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,5 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02:00Z</dcterms:created>
  <dc:creator>ConsultantPlus</dc:creator>
  <dc:description/>
  <dc:language>en-US</dc:language>
  <cp:lastModifiedBy>Nataly</cp:lastModifiedBy>
  <dcterms:modified xsi:type="dcterms:W3CDTF">2005-03-25T06:02:00Z</dcterms:modified>
  <cp:revision>2</cp:revision>
  <dc:subject/>
  <dc:title>МИНИСТЕРСТВО ЗДРАВООХРАНЕНИЯ И СОЦИАЛЬНОГО РАЗВИТИЯ</dc:title>
</cp:coreProperties>
</file>